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ДОД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Левашинская районная специализированная детско- юношеская спортивная школа олимпийского резерва» Левашинского района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с 22.10.2012г.  по 23.10.2012г в соответствии с приказом Минобрнауки РД от 04.10.2012г. № 3448 «О проведении плановой документарной проверки» Управлением надзора и контроля в сфере образования МОН РД  в период с 22.10.2012г.  по 23.10.2012г. 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плановая документар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КОУ  ДО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Левашинская районная специализированная детско- юношеская спортивная школа олимпийского резерва» с. Леваши Левашинского района </w:t>
      </w:r>
      <w:r>
        <w:rPr>
          <w:rFonts w:cs="Times New Roman" w:ascii="Times New Roman" w:hAnsi="Times New Roman"/>
          <w:sz w:val="28"/>
          <w:szCs w:val="28"/>
        </w:rPr>
        <w:t>по вопросу  выполнения требований законодательства Российской Федерации в области образования  в части: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HTML1"/>
        <w:jc w:val="center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-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 </w:t>
      </w:r>
      <w:r>
        <w:rPr>
          <w:rFonts w:cs="Times New Roman" w:ascii="Times New Roman" w:hAnsi="Times New Roman"/>
          <w:sz w:val="28"/>
          <w:szCs w:val="28"/>
        </w:rPr>
        <w:t>муниципальном казенном образовательном учрежден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го образования детей «Левашинская районная специализированная детско- юношеская спортивная школа олимпийского резерва» с. Леваши Левашинского района.</w:t>
      </w:r>
      <w:r>
        <w:rPr>
          <w:color w:val="000000"/>
          <w:sz w:val="22"/>
          <w:szCs w:val="22"/>
        </w:rPr>
        <w:t xml:space="preserve"> </w:t>
      </w:r>
    </w:p>
    <w:p>
      <w:pPr>
        <w:pStyle w:val="HTM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23.10.2012г., №1  директору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КОУ ДО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Левашинская районная специализированная детско- юношеская спортивная школа олимпийского резерва» с. Леваши Левашинского район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ено предписание об устранении выявленных нарушений от 29.10.2012г. № КН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3.04. 2013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12-19T10:31:00Z</dcterms:modified>
  <cp:revision>63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